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INFORMACJA Z WYKONANIA BUDŻETU POWIATU             GRYFICKIEGO</w:t>
      </w:r>
    </w:p>
    <w:p>
      <w:pPr>
        <w:pStyle w:val="TextBody"/>
        <w:rPr/>
      </w:pPr>
      <w:r>
        <w:rPr>
          <w:b/>
        </w:rPr>
        <w:t>ZA  I  KWARTAŁ 2011 ROKU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udżet powiatu na rok 2011 został uchwalony uchwałą Nr III/24/10 z dnia 30 grudnia 2010 r. Założono w nim osiągnięcie dochodów na poziomie 73.038.141,53 zł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i wydatkowanie na zadania powiatu kwoty 80.828.923,50 zł. </w:t>
      </w:r>
    </w:p>
    <w:p>
      <w:pPr>
        <w:pStyle w:val="TextBody"/>
        <w:rPr/>
      </w:pPr>
      <w:r>
        <w:rPr>
          <w:sz w:val="28"/>
        </w:rPr>
        <w:t>Ustalono deficyt budżetowy w wysokości  -7.790.781,97zł . Ustalono źródła finansowania deficytu :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</w:rPr>
        <w:t xml:space="preserve">z nadwyżki budżetowej                                -     291.938,00 zł 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</w:rPr>
        <w:t>z kredytu bankowego                                   -  7.498.843,97 zł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eficyt zaplanowano na  współfinansowanie budowy mostu w Mrzeżynie , budowę hali sportowej.</w:t>
      </w:r>
    </w:p>
    <w:p>
      <w:pPr>
        <w:pStyle w:val="TextBody"/>
        <w:rPr/>
      </w:pPr>
      <w:r>
        <w:rPr>
          <w:sz w:val="28"/>
        </w:rPr>
        <w:t xml:space="preserve">    </w:t>
      </w:r>
      <w:r>
        <w:rPr>
          <w:sz w:val="28"/>
        </w:rPr>
        <w:t xml:space="preserve">Plan dochodów po zmianach  w I kwartale 2011 r. wynosił 76.756.720,89 zł. i został zrealizowany w 24,9%  tj.  w  kwocie 19.119.756,72 zł. </w:t>
      </w:r>
    </w:p>
    <w:p>
      <w:pPr>
        <w:pStyle w:val="TextBody"/>
        <w:rPr>
          <w:sz w:val="28"/>
        </w:rPr>
      </w:pPr>
      <w:r>
        <w:rPr>
          <w:sz w:val="28"/>
        </w:rPr>
        <w:t>Plan dochodów został zwiększony głównie o kwoty dotacji rozwojowych planowanych do współfinansowania projektów w ramach kapitału ludzkiego .</w:t>
      </w:r>
    </w:p>
    <w:p>
      <w:pPr>
        <w:pStyle w:val="TextBody"/>
        <w:rPr/>
      </w:pPr>
      <w:r>
        <w:rPr>
          <w:sz w:val="28"/>
        </w:rPr>
        <w:t xml:space="preserve">       </w:t>
      </w:r>
      <w:r>
        <w:rPr>
          <w:sz w:val="28"/>
        </w:rPr>
        <w:t>Załącznik stanowi tabela nr 1 w której przedstawiono dochody planowane i wykonane w poszczególnych działach i rozdziałach budżetu powiatu wg klasyfikacji budżetowej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     </w:t>
      </w:r>
      <w:r>
        <w:rPr>
          <w:sz w:val="28"/>
        </w:rPr>
        <w:t xml:space="preserve">Wykonanie dochodów   na poziomie  24,9% wynika z harmonogramu i terminów przekazywania dotacji dla powiatu z Zachodniopomorskiego Urzędu Wojewódzkiego,  terminowego  przekazywania subwencji  z ministerstwa  , dobrej realizacji dochodów   własnych.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W I kwartale  2011 roku dokonano zmiany w planie wydatków budżetu. Plan po zmianach  stanowił kwotę   84.247.502,86zł </w:t>
      </w:r>
    </w:p>
    <w:p>
      <w:pPr>
        <w:pStyle w:val="TextBody"/>
        <w:rPr/>
      </w:pPr>
      <w:r>
        <w:rPr>
          <w:bCs/>
          <w:sz w:val="28"/>
        </w:rPr>
        <w:t xml:space="preserve">   </w:t>
      </w:r>
      <w:r>
        <w:rPr>
          <w:bCs/>
          <w:sz w:val="28"/>
        </w:rPr>
        <w:t xml:space="preserve">Ogółem realizując zadania nałożone na powiat wydatkowano  w I kwartale 2011r. kwotę  14.827.440,64 zł co daje wskaźnik wykonania  17,6% planu. </w:t>
      </w:r>
    </w:p>
    <w:p>
      <w:pPr>
        <w:pStyle w:val="TextBody"/>
        <w:rPr/>
      </w:pPr>
      <w:r>
        <w:rPr>
          <w:sz w:val="28"/>
        </w:rPr>
        <w:t>W I kwartale 2011 r. środki były wydatkowane głównie na bieżące utrzymanie  jednostek organizacyjnych   powiatu.</w:t>
      </w:r>
    </w:p>
    <w:p>
      <w:pPr>
        <w:pStyle w:val="TextBody"/>
        <w:rPr/>
      </w:pPr>
      <w:r>
        <w:rPr>
          <w:sz w:val="28"/>
        </w:rPr>
        <w:t xml:space="preserve">       </w:t>
      </w:r>
      <w:r>
        <w:rPr>
          <w:sz w:val="28"/>
        </w:rPr>
        <w:t>Załącznik stanowi tabela nr 2 w której przedstawiono wydatki planowane i wykonane w poszczególnych działach i rozdziałach budżetu powiatu wg klasyfikacji budżetowej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 kwartał  2011r. realizacji budżetu  , budżet zamknięto  nadwyżką  w wysokości 440.898,53 zł , przy planowanym deficycie na 31.03.011 –              7.490.782,00 zł . Dokonano spłaty rat kredytu w BGŻ w kwocie  75.000,00 zł , spłacono kredyt zaciągnięty w PKO S.A na wyprzedzające finansowanie inwestycji współfinansowanych z środków unii europejskiej  w kwocie 2.300.000,00 zł , spłacono raty kredytu  w BGK w kwocie 50.289,00 zł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Skumulowana nadwyżka z lat ubiegłych wynosi 410.598,29 zł.</w:t>
      </w:r>
    </w:p>
    <w:p>
      <w:pPr>
        <w:pStyle w:val="TextBody"/>
        <w:rPr/>
      </w:pPr>
      <w:r>
        <w:rPr>
          <w:sz w:val="28"/>
        </w:rPr>
        <w:t>Kwota ta powiększona o rozliczenie wolnych środków na rachunkach bankowych 5.005.419,90 ( pomniejszonych o spłatę w kwocie 2.300.000 zł  kredytu) przeznaczona jest na finansowanie wydatków  majątkowych w  2011  roku.</w:t>
      </w:r>
    </w:p>
    <w:p>
      <w:pPr>
        <w:pStyle w:val="TextBody"/>
        <w:rPr/>
      </w:pPr>
      <w:r>
        <w:rPr>
          <w:sz w:val="28"/>
        </w:rPr>
        <w:t>Wynik budżetu za I kwartał 2011  przedstawia tabela nr 3.</w:t>
      </w:r>
    </w:p>
    <w:p>
      <w:pPr>
        <w:pStyle w:val="TextBody"/>
        <w:rPr>
          <w:sz w:val="28"/>
        </w:rPr>
      </w:pPr>
      <w:r>
        <w:rPr>
          <w:sz w:val="28"/>
        </w:rPr>
        <w:t>Gryfice 2011-04-28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.                                Starosta</w:t>
      </w:r>
    </w:p>
    <w:p>
      <w:pPr>
        <w:pStyle w:val="TextBody"/>
        <w:rPr/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Kazimierz  Sać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2:40:00Z</dcterms:created>
  <dc:creator>Skarbnik</dc:creator>
  <dc:description/>
  <cp:keywords/>
  <dc:language>en-US</dc:language>
  <cp:lastModifiedBy>GOBREBSKA-STARZEC</cp:lastModifiedBy>
  <cp:lastPrinted>2009-04-30T14:28:00Z</cp:lastPrinted>
  <dcterms:modified xsi:type="dcterms:W3CDTF">2011-04-27T14:19:00Z</dcterms:modified>
  <cp:revision>26</cp:revision>
  <dc:subject/>
  <dc:title>Szanowny Panie Przewodniczący,</dc:title>
</cp:coreProperties>
</file>